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 1: Multiple Choic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lect the best choice to complete the following statements or answers the given questions : -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 xml:space="preserve">Archaeology comes from the Greek language which means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ancient story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 history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k history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y of Noah’s Ark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1. Anthropology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is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divided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into the following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; </w:t>
      </w:r>
    </w:p>
    <w:p>
      <w:pPr>
        <w:pStyle w:val="NoSpacing"/>
        <w:rPr/>
      </w:pPr>
      <w:r>
        <w:rPr>
          <w:rStyle w:val="Shorttext"/>
          <w:rFonts w:eastAsia="Arial" w:cs="Arial" w:ascii="Arial" w:hAnsi="Arial"/>
          <w:b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Biological Anthropology , Cultural Anthropology ,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b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>and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 xml:space="preserve">a. Geography </w:t>
      </w:r>
    </w:p>
    <w:p>
      <w:pPr>
        <w:pStyle w:val="Normal"/>
        <w:spacing w:lineRule="auto" w:line="24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color w:val="333333"/>
          <w:sz w:val="20"/>
          <w:szCs w:val="20"/>
          <w:highlight w:val="yellow"/>
        </w:rPr>
        <w:t>b. Archaeology</w:t>
      </w:r>
    </w:p>
    <w:p>
      <w:pPr>
        <w:pStyle w:val="Normal"/>
        <w:spacing w:lineRule="auto" w:line="240"/>
        <w:rPr/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>c. Biology</w:t>
      </w:r>
    </w:p>
    <w:p>
      <w:pPr>
        <w:pStyle w:val="Normal"/>
        <w:spacing w:lineRule="auto" w:line="24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>d. Psychology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. Archaeology , is  a Science developed in the Western world before ,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100 year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150 year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180 year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200 years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ind w:left="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Style w:val="Shorttext"/>
          <w:rFonts w:eastAsia="Calibri" w:cs="Arial" w:ascii="Arial" w:hAnsi="Arial"/>
          <w:b/>
          <w:sz w:val="20"/>
          <w:szCs w:val="20"/>
        </w:rPr>
        <w:t xml:space="preserve">Archaeology </w:t>
      </w:r>
      <w:r>
        <w:rPr>
          <w:rFonts w:eastAsia="Calibri" w:cs="Arial" w:ascii="Arial" w:hAnsi="Arial"/>
          <w:b/>
          <w:sz w:val="20"/>
          <w:szCs w:val="20"/>
        </w:rPr>
        <w:t xml:space="preserve">is related to disciplines such as anthropology and history that are also concerned </w:t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Calibri" w:cs="Arial" w:ascii="Arial" w:hAnsi="Arial"/>
          <w:b/>
          <w:sz w:val="20"/>
          <w:szCs w:val="20"/>
        </w:rPr>
        <w:t xml:space="preserve">with the human story </w:t>
      </w:r>
    </w:p>
    <w:p>
      <w:pPr>
        <w:pStyle w:val="NoSpacing"/>
        <w:rPr>
          <w:rStyle w:val="Shorttext"/>
          <w:rFonts w:ascii="Arial" w:hAnsi="Arial" w:eastAsia="Calibri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 xml:space="preserve">a.  True </w:t>
      </w:r>
    </w:p>
    <w:p>
      <w:pPr>
        <w:pStyle w:val="Normal"/>
        <w:spacing w:lineRule="auto" w:line="240" w:before="0" w:after="0"/>
        <w:rPr/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>b.  False</w:t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0"/>
          <w:szCs w:val="20"/>
        </w:rPr>
      </w:pPr>
      <w:r>
        <w:rPr/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0"/>
          <w:szCs w:val="20"/>
        </w:rPr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>
          <w:rStyle w:val="Shorttext"/>
          <w:rFonts w:eastAsia="Calibri" w:cs="Arial" w:ascii="Arial" w:hAnsi="Arial"/>
          <w:b/>
          <w:color w:val="333333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Anthropology Is the study of humanity – our physical characteristics as animals , and our   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unique non-biological characteristic that we call cultur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False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The Aim of Archaeology is the understanding of humankind , it is a humanistic discipline , a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humane stud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False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2. Anthropology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is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divided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into the following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;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b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Biological Anthropology , Cultural Anthropology ,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b/>
          <w:color w:val="333333"/>
          <w:sz w:val="20"/>
          <w:szCs w:val="20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>and Architecture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   </w:t>
      </w:r>
      <w:r>
        <w:rPr>
          <w:rStyle w:val="Shorttext"/>
          <w:rFonts w:cs="Arial" w:ascii="Arial" w:hAnsi="Arial"/>
          <w:color w:val="333333"/>
          <w:sz w:val="20"/>
          <w:szCs w:val="20"/>
          <w:highlight w:val="yellow"/>
        </w:rPr>
        <w:t>a.  True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color w:val="333333"/>
          <w:sz w:val="20"/>
          <w:szCs w:val="20"/>
        </w:rPr>
      </w:pPr>
      <w:r>
        <w:rPr>
          <w:rStyle w:val="Shorttext"/>
          <w:rFonts w:eastAsia="Arial" w:cs="Arial" w:ascii="Arial" w:hAnsi="Arial"/>
          <w:color w:val="333333"/>
          <w:sz w:val="20"/>
          <w:szCs w:val="20"/>
        </w:rPr>
        <w:t xml:space="preserve">       </w:t>
      </w:r>
      <w:r>
        <w:rPr>
          <w:rStyle w:val="Shorttext"/>
          <w:rFonts w:cs="Arial" w:ascii="Arial" w:hAnsi="Arial"/>
          <w:color w:val="333333"/>
          <w:sz w:val="20"/>
          <w:szCs w:val="20"/>
        </w:rPr>
        <w:t>b.  False</w:t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0"/>
          <w:szCs w:val="20"/>
        </w:rPr>
      </w:pPr>
      <w:r>
        <w:rPr/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0"/>
          <w:szCs w:val="20"/>
        </w:rPr>
      </w:pPr>
      <w:r>
        <w:rPr/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Style w:val="Shorttext"/>
          <w:rFonts w:eastAsia="Calibri" w:cs="Arial" w:ascii="Arial" w:hAnsi="Arial"/>
          <w:b/>
          <w:color w:val="333333"/>
          <w:sz w:val="20"/>
          <w:szCs w:val="20"/>
        </w:rPr>
        <w:t xml:space="preserve">3. Archaeology </w:t>
      </w:r>
      <w:r>
        <w:rPr>
          <w:rFonts w:cs="Arial" w:ascii="Arial" w:hAnsi="Arial"/>
          <w:b/>
          <w:sz w:val="20"/>
          <w:szCs w:val="20"/>
        </w:rPr>
        <w:t xml:space="preserve">is the past tense of cultural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</w:rPr>
        <w:t>a.  Anthropology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Ethnology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Geography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 History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 Volcano Vesuvius erupted and the city Pompeii was buried under several meters of volcanic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ash at year 79 A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volcanic ash helped to preserve the city Pompeii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volcanic ash helped to hide the city Pompeii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</w:rPr>
        <w:t>c.  volcanic ash destroyed the city Pompeii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None of abov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. Prehistory is the period</w:t>
      </w:r>
    </w:p>
    <w:p>
      <w:pPr>
        <w:pStyle w:val="ListParagraph"/>
        <w:spacing w:lineRule="auto" w:line="276"/>
        <w:ind w:left="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before written records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written records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3000 BC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1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History is the Study of the past using </w:t>
      </w:r>
      <w:r>
        <w:rPr>
          <w:rFonts w:cs="Arial" w:ascii="Arial" w:hAnsi="Arial"/>
          <w:b/>
          <w:bCs/>
          <w:sz w:val="20"/>
          <w:szCs w:val="20"/>
        </w:rPr>
        <w:t>archaeological excavatio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Fals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istory is the Study of the past using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ritten evidence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Darwin’s concept of evolution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The Three Age System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archaeological excavatio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Introduction of written records in Near East begins before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1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2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</w:rPr>
        <w:t>c.  3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4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Introduction of written records in Europe begin much later than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15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</w:rPr>
        <w:t>b.  1000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 500 A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1000 A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Archaeological excavation in Kuwait were initiated in year 1978? Or 1958?Tuta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b.  False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9. What is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total number of  excavated archaeological sites in Kuwait 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3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c.  5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6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The earliest remains in Kuwait , mainly comprising flint implements date back to the ,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eolithic Age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Mesolithic Age  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Neolithic  Age      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nze Age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1. Archaeological sites in Kuwait are located in following islands ,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Failaka Island , Umm Al- Namil Island , 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Kubbar Isl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 Akkaz Island (Al-Qurain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Bubiyan Isl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Miskan Isl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. Archaeological sites in Kuwait , located in following Islands ,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Akkaz Island (Al-Qurain) , Umm Al- Namil Island , 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Failaka Island</w:t>
      </w:r>
    </w:p>
    <w:p>
      <w:pPr>
        <w:pStyle w:val="Normal"/>
        <w:spacing w:lineRule="auto" w:line="240" w:before="0" w:after="0"/>
        <w:ind w:left="57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Kubbar Islan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Bubiyan Islan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Miskan Islan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2. Failaka Island represent a site of an important culture , dated from the later part of th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first millennium B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econd millenium B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c.  third millennium B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forth millenium BC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The first scientific excavation  in the history of archaeology undertook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Charles Darwin in year 1674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Jacques Boucher de Perthes in year 1774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Thomas Jefferson in year 1784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Jefferson in year 1774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. 1748 archaeological site Pompeii was again discovered and well-recorded excavation begin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nder Giuseppe Fiorelli in year 1680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b.  False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1748 Pompeii was again discovered and well-recorded excavation begin under Giuseppe Fiorelli in year 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 1660</w:t>
      </w:r>
    </w:p>
    <w:p>
      <w:pPr>
        <w:pStyle w:val="ListParagraph"/>
        <w:ind w:left="360" w:hanging="0"/>
        <w:rPr/>
      </w:pPr>
      <w:r>
        <w:rPr>
          <w:rFonts w:cs="Arial" w:ascii="Arial" w:hAnsi="Arial"/>
        </w:rPr>
        <w:t>b. 1760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. 1860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 1960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5. Gladiator comes from the Latin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swor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 swordsman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slav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figh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16. Marcus Aurelius was Roman Emperor from 131 to 180 A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 Fals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 xml:space="preserve">17. </w:t>
      </w:r>
      <w:r>
        <w:rPr>
          <w:rFonts w:cs="Arial" w:ascii="Arial" w:hAnsi="Arial"/>
          <w:b/>
          <w:sz w:val="20"/>
          <w:szCs w:val="20"/>
          <w:lang w:val="en-US" w:eastAsia="en-US"/>
        </w:rPr>
        <w:t>James Hutton wrote Theory of the Earth  in Year 1785 ?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 Tru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 . Fal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9. James Hutton is  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biologis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archaeologis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anthropologis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geologis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19. Charles Robert Darwin established the concept of evolution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highlight w:val="yellow"/>
          <w:lang w:val="en-US" w:eastAsia="en-US"/>
        </w:rPr>
        <w:t>a. True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b. Fals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Why is English excavation not used often nowday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because is difficul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because is expensiv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because is cheap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None of the above</w:t>
        <w:tab/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8. </w:t>
      </w:r>
      <w:r>
        <w:rPr>
          <w:rFonts w:cs="Arial" w:ascii="Arial" w:hAnsi="Arial"/>
          <w:b/>
          <w:bCs/>
          <w:sz w:val="20"/>
          <w:szCs w:val="20"/>
          <w:lang w:val="fr-FR" w:eastAsia="en-US"/>
        </w:rPr>
        <w:t>Jacques Boucher de Crèvecœur de Perthes established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in year 1841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highlight w:val="yellow"/>
          <w:lang w:val="en-US" w:eastAsia="en-US"/>
        </w:rPr>
        <w:t>a.  The term Prehisto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b.  The term Histo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c.  The term Geolog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d.  The term Archaeology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18. Acidic soils of tropical climat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a.  preserve organic material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b.  destroy organic material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c.  preserve inorganic material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d.  destroy inorganic material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7. Why </w:t>
      </w:r>
      <w:r>
        <w:rPr>
          <w:rFonts w:cs="Arial" w:ascii="Arial" w:hAnsi="Arial"/>
          <w:b/>
          <w:bCs/>
          <w:sz w:val="20"/>
          <w:szCs w:val="20"/>
          <w:lang w:val="fr-FR" w:eastAsia="en-US"/>
        </w:rPr>
        <w:t>Jacques Boucher de Crèvecœur de Perthes is important for Archaeology ?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a.  He established the concept of evolution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b.  He established the concept of histo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c.  He established the antiquity of humankind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d.  He established principles which were the basis of archaeological excavation</w:t>
      </w:r>
    </w:p>
    <w:p>
      <w:pPr>
        <w:pStyle w:val="ListParagraph"/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lang w:bidi="ar-KW"/>
        </w:rPr>
      </w:pPr>
      <w:r>
        <w:rPr>
          <w:rFonts w:cs="Arial" w:ascii="Arial" w:hAnsi="Arial"/>
          <w:b/>
          <w:sz w:val="20"/>
          <w:szCs w:val="20"/>
        </w:rPr>
        <w:t>13. Middle of the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century the discipline of archaeology became established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lang w:bidi="ar-KW"/>
        </w:rPr>
      </w:pPr>
      <w:r>
        <w:rPr>
          <w:rFonts w:cs="Arial" w:ascii="Arial" w:hAnsi="Arial"/>
          <w:b/>
          <w:sz w:val="20"/>
          <w:szCs w:val="20"/>
          <w:lang w:bidi="ar-KW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0"/>
          <w:szCs w:val="20"/>
        </w:rPr>
        <w:t>a.  True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0"/>
          <w:szCs w:val="20"/>
        </w:rPr>
        <w:t>b.  Fals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19. Middle of the 18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US" w:eastAsia="en-US"/>
        </w:rPr>
        <w:t>th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century the discipline of archaeology became established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a.  True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b.  False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1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he excavation of the archaeological ette began shortly after 1970 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Fal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0. The archaeological site Ozette 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An Indian Vill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Neolithic Age Vill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Bronze Age Vill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Iron Age Vill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eolithic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Young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Old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iddle Ston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 New Ston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5. Introduction of potterry in Near East began before 9000 BC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Fal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0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The Three Age System includes Stone , Bronze , a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Gold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ilver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etal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d.  </w:t>
      </w:r>
      <w:r>
        <w:rPr>
          <w:rFonts w:cs="Arial" w:ascii="Arial" w:hAnsi="Arial"/>
          <w:sz w:val="20"/>
          <w:szCs w:val="20"/>
        </w:rPr>
        <w:t>None of the abov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5. The Three Age System includes Stone , Bronze , an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Gold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Silver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Metal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Iron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37. In Greece many great civilizations been discovered , among them Minoan an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Pharos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Mycenae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c.  </w:t>
      </w:r>
      <w:r>
        <w:rPr>
          <w:rFonts w:cs="Arial" w:ascii="Arial" w:hAnsi="Arial"/>
          <w:bCs/>
          <w:sz w:val="20"/>
          <w:szCs w:val="20"/>
        </w:rPr>
        <w:t>Hittites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Sum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1. Paleolithic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Old Bronz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 Old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iddle Stone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Old Iron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eolithic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New Bronz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New Iron Ag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Middle Ston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 New Stone 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3. Why Colt Hoare is important for archaeology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He had recognized a sequence of stone, brass, and iron artifacts within the barrows he excava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He had recognized a sequence of stone, pottery, and iron artifacts within the barrows he excava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He had recognized a sequence of stone, brass, and silver artifacts within the barrows he excava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d. He had recognized a sequence of bronze, brass, and iron artifacts within the barrows he excavated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4. In year 1836 C.J. Thomsen systematically studied a sequence of stone , brass , and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 iron artifac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silver artifac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potter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gol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5. Ethnography comes from the Greek language which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 write about peopl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write about the past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study about peopl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study about the pas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6. Inscribed on the Rosetta stone were written in Egyptian an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Latin scrip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 Greek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Arabic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Turkish scrip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7. When scholars were able to decipher again hieroglyphs ?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 In the early years of the sixteenth centu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 In the early years of the seventeenth centu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 In the early years of the eighteenth centu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 In the early years of the nineteenth centu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7. When the knowledge of how to read and write hieroglyphs disappeared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at the end of the first century AD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at the end of the second century AD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at the end of the third century A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 at the end of the fourth century A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8. In which country the archaeological  site Troy located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 Turke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 German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 Ital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 Gree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en-US" w:eastAsia="en-US"/>
        </w:rPr>
        <w:t>In which country the archaeological site Mycenae located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a.  Italy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highlight w:val="yellow"/>
        </w:rPr>
        <w:t>b.  Greece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Turkey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Kuwai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8. In which country the archaeological  site Persepolis located ?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 Turke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 Iran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 Ital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 Greece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9.</w:t>
      </w:r>
      <w:r>
        <w:rPr>
          <w:rFonts w:cs="Arial" w:ascii="Arial" w:hAnsi="Arial"/>
          <w:b/>
          <w:bCs/>
          <w:sz w:val="20"/>
          <w:szCs w:val="20"/>
        </w:rPr>
        <w:t xml:space="preserve"> Who made first excavation at Troy 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a.  Heinrich Schliemann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b.  James Mellaart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c.  Ian Hodder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bCs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Cs/>
          <w:sz w:val="20"/>
          <w:szCs w:val="20"/>
          <w:lang w:val="de-DE"/>
        </w:rPr>
        <w:t>d.  Robert Schlieman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30. In which year was the first excavation which took place at the archaeological site Pompeii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185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186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187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188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31. In which year was the first excavation which took place at the archaeological site Catalhöyük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194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195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196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1971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. Catalhöyük is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aleolithic Age town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Mesolithic Age town</w:t>
      </w:r>
    </w:p>
    <w:p>
      <w:pPr>
        <w:pStyle w:val="ListParagraph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  <w:highlight w:val="yellow"/>
        </w:rPr>
        <w:t>Neolithic Age town</w:t>
      </w:r>
    </w:p>
    <w:p>
      <w:pPr>
        <w:pStyle w:val="ListParagraph"/>
        <w:numPr>
          <w:ilvl w:val="0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nze Age town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2. Artifacts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contain stone tools and ;</w:t>
      </w:r>
    </w:p>
    <w:p>
      <w:pPr>
        <w:pStyle w:val="Normal"/>
        <w:spacing w:lineRule="auto" w:line="24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a. pottery</w:t>
      </w:r>
    </w:p>
    <w:p>
      <w:pPr>
        <w:pStyle w:val="Normal"/>
        <w:spacing w:lineRule="auto" w:line="24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hearth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. posthole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. storage pits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3. Features includes postholes , hearths and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a.  pottery</w:t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 plant remain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.  </w:t>
      </w:r>
      <w:r>
        <w:rPr>
          <w:rFonts w:cs="Arial" w:ascii="Arial" w:hAnsi="Arial"/>
          <w:sz w:val="20"/>
          <w:szCs w:val="20"/>
          <w:lang w:val="en-US" w:eastAsia="en-US"/>
        </w:rPr>
        <w:t>human skeleton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.  storage pits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14. Stone tools are</w:t>
      </w:r>
      <w:r>
        <w:rPr>
          <w:rFonts w:eastAsia="+mn-ea;Times New Roman" w:cs="Arial" w:ascii="Arial" w:hAnsi="Arial"/>
          <w:b/>
          <w:bCs/>
          <w:i/>
          <w:iCs/>
          <w:color w:val="000000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the main sources of evidence for human activities during the old Stone Age ,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which lasted over ,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a. 200 years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2,000 years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20,000 year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. 2,000,000 years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15. Stone tools</w:t>
      </w:r>
      <w:r>
        <w:rPr>
          <w:rFonts w:eastAsia="+mn-ea;Times New Roman" w:cs="Arial" w:ascii="Arial" w:hAnsi="Arial"/>
          <w:b/>
          <w:bCs/>
          <w:i/>
          <w:iCs/>
          <w:color w:val="000000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are main source of evidence for human activities during the old stone age .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False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3. Ecofacts include human skeletons , animal bones , and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a.  pottery</w:t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 plant remain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.  posthole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.  storage pit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</w:t>
      </w:r>
      <w:r>
        <w:rPr>
          <w:rFonts w:eastAsia="+mn-ea;Times New Roman" w:cs="Arial" w:ascii="Arial" w:hAnsi="Arial"/>
          <w:b/>
          <w:bCs/>
          <w:i/>
          <w:iCs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als which have lasted for long time are gold, silver and ,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lead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bronz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iron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copp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4. Inorganic materials are stones , clay , and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plant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animal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metal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human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5. Introduction of potterry in Near East began before 8000 BC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ru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Fal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6. Original name of Tutankhamun mean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Living Image of Tutankhamu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Living Image of Amu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Living Image of Aten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None of the abov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7. In Near East were discovered many great civilizations like Hittites an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Pharos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Mycenae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Minoan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Sumer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37. In Greece were discovered many great civilizations like Minoan and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Pharos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Mycenae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c.  </w:t>
      </w:r>
      <w:r>
        <w:rPr>
          <w:rFonts w:cs="Arial" w:ascii="Arial" w:hAnsi="Arial"/>
          <w:bCs/>
          <w:sz w:val="20"/>
          <w:szCs w:val="20"/>
        </w:rPr>
        <w:t>Hittites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Sumer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8. Where did the gladiators fighting took place ?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amphitheatr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theatr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sportclub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Pompeii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3. What was very well preserved in archaeological site Pompeii ?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interior decoratio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architectur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potter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stone tools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4.  </w:t>
      </w:r>
      <w:r>
        <w:rPr>
          <w:rFonts w:cs="Arial" w:ascii="Arial" w:hAnsi="Arial"/>
          <w:b/>
          <w:bCs/>
          <w:sz w:val="20"/>
          <w:szCs w:val="20"/>
        </w:rPr>
        <w:t>Ground reconnaissance is divided into the following:</w:t>
      </w:r>
      <w:r>
        <w:rPr>
          <w:rFonts w:eastAsia="+mn-ea;Times New Roman" w:cs="+mn-cs" w:ascii="Constantia" w:hAnsi="Constantia"/>
          <w:b/>
          <w:bCs/>
          <w:kern w:val="2"/>
          <w:sz w:val="20"/>
          <w:szCs w:val="20"/>
        </w:rPr>
        <w:t xml:space="preserve">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ry sources , cultural resource management and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surve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excav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underwater archaeolog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aerial surve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4. Relative dating </w:t>
      </w:r>
      <w:r>
        <w:rPr>
          <w:rFonts w:cs="Arial" w:ascii="Arial" w:hAnsi="Arial"/>
          <w:b/>
          <w:bCs/>
          <w:sz w:val="20"/>
          <w:szCs w:val="20"/>
        </w:rPr>
        <w:t>is divided into the following: stratigraphy 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typolog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geolog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dendrochronology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radiocarbon dat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5. Inscribed on the Rosetta stone were written in Egyptian an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Latin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Greek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Arabic script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Turkish scri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6. Why is German excavation used often nowaday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because is difficult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because is expensiv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because is cheaper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.  None of the abov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8. Which archaeological site the following picture represents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145665" cy="23793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.  Alexandri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.  Catalhöyü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c.  Persepoli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.  Pompeii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. Identify the following picture 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94000" cy="214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white gold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bronze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iron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silver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Identify the following picture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948940" cy="18281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y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ette 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lh</w:t>
      </w:r>
      <w:r>
        <w:rPr>
          <w:rFonts w:cs="Arial" w:ascii="Arial" w:hAnsi="Arial"/>
          <w:sz w:val="20"/>
          <w:szCs w:val="20"/>
          <w:lang w:val="de-DE"/>
        </w:rPr>
        <w:t>öyük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laka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Identify the following pictu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2935" cy="189801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Museum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u House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er House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kson House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dentify the following picture?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161665" cy="21031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Museum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u House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er House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kson House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2980690" cy="15906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 xml:space="preserve">17. Which archaeological site this picture represents?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  <w:t>a. Alexandria</w:t>
      </w:r>
    </w:p>
    <w:p>
      <w:pPr>
        <w:pStyle w:val="Normal"/>
        <w:spacing w:lineRule="auto" w:line="240"/>
        <w:rPr/>
      </w:pPr>
      <w:r>
        <w:rPr/>
        <w:t>b. Catalhöyük</w:t>
      </w:r>
    </w:p>
    <w:p>
      <w:pPr>
        <w:pStyle w:val="Normal"/>
        <w:spacing w:lineRule="auto" w:line="240"/>
        <w:rPr/>
      </w:pPr>
      <w:r>
        <w:rPr/>
        <w:t xml:space="preserve">c. Persepolis </w:t>
      </w:r>
    </w:p>
    <w:p>
      <w:pPr>
        <w:pStyle w:val="Normal"/>
        <w:spacing w:lineRule="auto" w:line="240"/>
        <w:rPr/>
      </w:pPr>
      <w:r>
        <w:rPr/>
        <w:t xml:space="preserve">d. Pompeii     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8.  The Tomb of Pharao Tutankhamun, which have been discovered in 1922 by Howard Carter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and Lord Carnarvon , is the best example of the dry preservation 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Mark on the following map the location of the Tomb of Tutankhamun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05380" cy="2095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19. </w:t>
      </w:r>
      <w:r>
        <w:rPr>
          <w:rFonts w:cs="Arial" w:ascii="Arial" w:hAnsi="Arial"/>
          <w:b/>
          <w:sz w:val="20"/>
          <w:szCs w:val="20"/>
        </w:rPr>
        <w:t xml:space="preserve">The Iceman is  the world’s oldest example for cold preservation . It was discovered in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1991 by German hikers in Italy. The Iceman is a fully preserved human body dated back to the ,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. Paleolithic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. Neolithic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. Chalcolithic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. Bronze Age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62835" cy="23628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a.  stone too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b.  artifac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c.  Rosetta ston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d.  Gilgamesh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3048000" cy="2286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ListParagraph"/>
        <w:numPr>
          <w:ilvl w:val="0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Museum</w:t>
      </w:r>
    </w:p>
    <w:p>
      <w:pPr>
        <w:pStyle w:val="ListParagraph"/>
        <w:numPr>
          <w:ilvl w:val="0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u House</w:t>
      </w:r>
    </w:p>
    <w:p>
      <w:pPr>
        <w:pStyle w:val="ListParagraph"/>
        <w:numPr>
          <w:ilvl w:val="0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er House</w:t>
      </w:r>
    </w:p>
    <w:p>
      <w:pPr>
        <w:pStyle w:val="ListParagraph"/>
        <w:numPr>
          <w:ilvl w:val="0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kson House</w:t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Style w:val="Shorttext"/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art 2: Short Essay Questions</w:t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swer in essay style the following questions : -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bCs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>20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b/>
          <w:bCs/>
          <w:i/>
          <w:iCs/>
          <w:color w:val="000000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 year 1871 the anthropologist Edward Tylor discussed in his research human culture 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 xml:space="preserve">Summarize 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the main elements of human culture that he have highlighted in his research .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1. What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e the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aims of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chaeology ?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eastAsia="Arial"/>
        </w:rPr>
      </w:pPr>
      <w:r>
        <w:rPr>
          <w:rStyle w:val="Hps"/>
          <w:rFonts w:eastAsia="Arial" w:cs="Arial" w:ascii="Arial" w:hAnsi="Arial"/>
          <w:b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4. What do you know about Pompeii ?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3. What is the name of the person who made the first scientific excavation in world and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in which year ?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List  locations of archaeological sites in mainland Kuwait ?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List the types of ground reconnaissance and briefly describe them 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3. What Offered a Framework for studying the past 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4. Explain ancient egyptian chronology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5. What had Soldiers in Napoleon's army discovered in 1799 while digging the foundations of a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addition to a fort near the town of el-Rashid in Egyp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6. Who are Heinrich Schliemann and Ian Hodder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7. What is the purpose of archaeological excavation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7. Who had discovered the neolithic site Catalhöyük and in which year 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liemman ? + the year of Catalhoyu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5. What do you know about Catalhöyük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8. What were discovered in archaeological sites Catalhöyük and Mycena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8. What was discovered in archaeological site Catalhöyük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9. List the</w:t>
      </w:r>
      <w:r>
        <w:rPr>
          <w:rFonts w:cs="Arial" w:ascii="Arial" w:hAnsi="Arial"/>
          <w:b/>
          <w:sz w:val="20"/>
          <w:szCs w:val="20"/>
        </w:rPr>
        <w:t xml:space="preserve"> types of archaeological evidence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. What preserve organic material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</w:t>
      </w:r>
      <w:r>
        <w:rPr>
          <w:rFonts w:cs="Arial" w:ascii="Arial" w:hAnsi="Arial"/>
          <w:b/>
          <w:sz w:val="20"/>
          <w:szCs w:val="20"/>
        </w:rPr>
        <w:t xml:space="preserve"> features ? Or artifac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. Explain briefly what mean German excavation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2. How to make a mummy ? List in 3 steps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9. Explain briefly about archaeological site Ozette </w:t>
      </w:r>
      <w:r>
        <w:rPr>
          <w:rFonts w:cs="Arial" w:ascii="Arial" w:hAnsi="Arial"/>
          <w:b/>
          <w:sz w:val="2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</w:t>
      </w:r>
      <w:r>
        <w:rPr>
          <w:rFonts w:cs="Arial" w:ascii="Arial" w:hAnsi="Arial"/>
          <w:b/>
          <w:sz w:val="20"/>
          <w:szCs w:val="20"/>
        </w:rPr>
        <w:t xml:space="preserve"> stratigraphy and methods of archaeological excavation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. Explain briefly what Research design all abou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53. </w:t>
      </w:r>
      <w:r>
        <w:rPr>
          <w:rFonts w:cs="Arial" w:ascii="Arial" w:hAnsi="Arial"/>
          <w:b/>
          <w:bCs/>
          <w:sz w:val="20"/>
          <w:szCs w:val="20"/>
        </w:rPr>
        <w:t>List the historical buildings in Kuwait and briefly describe them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4. What do you know about relative and absolute dating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hat do you know about radiocarbon dating and dendrochronology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8. In archaeology there is a field pre- and early history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2. How can you utilized what have you learned in your social , academic and professional life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9. which culture Failkah Island archaeological finding represen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6. Where could archaeologists work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7. Can you explain briefly what this course all abou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8. What was the purpose of  Kuwait National Museum field trip and can explain briefly what did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you learn from the visi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6. List the names of  important women in Archaeology 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9. Identify the following picture 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0. </w:t>
      </w:r>
      <w:r>
        <w:rPr>
          <w:rFonts w:cs="Arial" w:ascii="Arial" w:hAnsi="Arial"/>
          <w:b/>
          <w:bCs/>
          <w:sz w:val="20"/>
          <w:szCs w:val="20"/>
        </w:rPr>
        <w:t>Identify the following pictur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823845" cy="31026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9. Identify the following picture?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208655" cy="24193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0. </w:t>
      </w:r>
      <w:r>
        <w:rPr>
          <w:rFonts w:cs="Arial" w:ascii="Arial" w:hAnsi="Arial"/>
          <w:b/>
          <w:bCs/>
          <w:sz w:val="20"/>
          <w:szCs w:val="20"/>
        </w:rPr>
        <w:t>Identify the following picture?</w:t>
      </w:r>
    </w:p>
    <w:p>
      <w:pPr>
        <w:pStyle w:val="Normal"/>
        <w:spacing w:lineRule="auto" w:line="240"/>
        <w:jc w:val="center"/>
        <w:rPr>
          <w:rStyle w:val="Shorttext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1380" cy="2998470"/>
            <wp:effectExtent l="0" t="0" r="0" b="0"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color w:val="333333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 3: Bonus Questions</w:t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bCs/>
          <w:color w:val="333333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Style w:val="Shorttext"/>
          <w:rFonts w:ascii="Arial" w:hAnsi="Arial" w:cs="Arial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What do you know about ecological approach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What do you know about Mesopotamia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o was Gilgamesh 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1. What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e the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methods of excavation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 xml:space="preserve"> ?</w:t>
      </w:r>
    </w:p>
    <w:p>
      <w:pPr>
        <w:pStyle w:val="Normal"/>
        <w:tabs>
          <w:tab w:val="clear" w:pos="720"/>
          <w:tab w:val="left" w:pos="1215" w:leader="none"/>
        </w:tabs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 Gladiators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3. What would offer a Framework for studying the past 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4. Explain about ancient egyptian chronology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5. Why artifact Rosetta stone is important in archaeology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6. Who is Ian Hodder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7. </w:t>
      </w:r>
      <w:r>
        <w:rPr>
          <w:rFonts w:cs="Arial" w:ascii="Arial" w:hAnsi="Arial"/>
          <w:b/>
          <w:sz w:val="20"/>
          <w:szCs w:val="20"/>
        </w:rPr>
        <w:t>What would preserve organic material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8. What was discovered in  Mycenae archaeological sit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9. List the</w:t>
      </w:r>
      <w:r>
        <w:rPr>
          <w:rFonts w:cs="Arial" w:ascii="Arial" w:hAnsi="Arial"/>
          <w:b/>
          <w:sz w:val="20"/>
          <w:szCs w:val="20"/>
        </w:rPr>
        <w:t xml:space="preserve"> types of archaeological evidence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is </w:t>
      </w:r>
      <w:r>
        <w:rPr>
          <w:rFonts w:cs="Arial" w:ascii="Arial" w:hAnsi="Arial"/>
          <w:b/>
          <w:sz w:val="20"/>
          <w:szCs w:val="20"/>
        </w:rPr>
        <w:t>archaeological sites all abou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. Explain brief about English excavation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2. List  Near East great civilizations  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53. </w:t>
      </w:r>
      <w:r>
        <w:rPr>
          <w:rFonts w:cs="Arial" w:ascii="Arial" w:hAnsi="Arial"/>
          <w:b/>
          <w:bCs/>
          <w:sz w:val="20"/>
          <w:szCs w:val="20"/>
        </w:rPr>
        <w:t>List historical buildings in Kuwait 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4. What do you know about absolute dating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5. What do you know about dendrochronology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6. Where could archaeologists work at 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7. Explain briefly what this course all abou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8. What was the purpose of Kuwait National Museum field trip and can explain briefly what did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you learn from the visit 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9. Identify the following picture 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0. </w:t>
      </w:r>
      <w:r>
        <w:rPr>
          <w:rFonts w:cs="Arial" w:ascii="Arial" w:hAnsi="Arial"/>
          <w:b/>
          <w:bCs/>
          <w:sz w:val="20"/>
          <w:szCs w:val="20"/>
        </w:rPr>
        <w:t>Identify the following pictur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3069590" cy="2123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1. What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e the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methods of excavation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 xml:space="preserve"> ?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 Gladiator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3. What Offered a Framework for studying the past 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4. Explain ancient egyptian chronology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5. Why artifact Rosetta stone is important for archaeology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6. Who is Ian Hodder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7. </w:t>
      </w:r>
      <w:r>
        <w:rPr>
          <w:rFonts w:cs="Arial" w:ascii="Arial" w:hAnsi="Arial"/>
          <w:b/>
          <w:sz w:val="20"/>
          <w:szCs w:val="20"/>
        </w:rPr>
        <w:t>What preserve organic material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8. What was discovered in archaeological site Mycenae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9. List the</w:t>
      </w:r>
      <w:r>
        <w:rPr>
          <w:rFonts w:cs="Arial" w:ascii="Arial" w:hAnsi="Arial"/>
          <w:b/>
          <w:sz w:val="20"/>
          <w:szCs w:val="20"/>
        </w:rPr>
        <w:t xml:space="preserve"> types of archaeological evidence 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</w:t>
      </w:r>
      <w:r>
        <w:rPr>
          <w:rFonts w:cs="Arial" w:ascii="Arial" w:hAnsi="Arial"/>
          <w:b/>
          <w:sz w:val="20"/>
          <w:szCs w:val="20"/>
        </w:rPr>
        <w:t xml:space="preserve"> archaeological sites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. Explain briefly what English excavation all abou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2. List great civilizations in Near East  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1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0:35:00Z</dcterms:created>
  <dc:creator>SONY</dc:creator>
  <dc:description/>
  <cp:keywords/>
  <dc:language>en-US</dc:language>
  <cp:lastModifiedBy>hp</cp:lastModifiedBy>
  <cp:lastPrinted>2014-08-29T20:46:00Z</cp:lastPrinted>
  <dcterms:modified xsi:type="dcterms:W3CDTF">2014-08-29T20:55:00Z</dcterms:modified>
  <cp:revision>3</cp:revision>
  <dc:subject/>
  <dc:title/>
</cp:coreProperties>
</file>